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COMANDI PER SCRIVERE LA PAROLA “PAPA”DOVREBBERO ESSERE QUE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U’- A-A-A-A-D-A-A-D-A-A-D-A-A-SU-S-A-A-S-A-A-A-A-S-GIU’-A-A-A-A-D-A-A-D-A-A-A-A-SU-D-D-A-A-S-GIU’-A-A-SU-S-A-A-S-A-A-A-S-GIU’-A-A-A-A-D-A-A-D-A-A-D-A-A-SU-S-A-A-S-A-A-A-S-GIU’-A-A-A-A-D-A-A-D-A-A-A-A-SU-D-D-A-A-S-GIU’-A-A-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U’: PENNELLO GIU’</w:t>
      </w:r>
    </w:p>
    <w:p>
      <w:pPr>
        <w:pStyle w:val="Normal"/>
        <w:rPr/>
      </w:pPr>
      <w:r>
        <w:rPr/>
        <w:t xml:space="preserve">SU: PENNELLO SU </w:t>
      </w:r>
    </w:p>
    <w:p>
      <w:pPr>
        <w:pStyle w:val="Normal"/>
        <w:rPr/>
      </w:pPr>
      <w:r>
        <w:rPr/>
        <w:t>A: AVANTI</w:t>
      </w:r>
    </w:p>
    <w:p>
      <w:pPr>
        <w:pStyle w:val="Normal"/>
        <w:rPr/>
      </w:pPr>
      <w:r>
        <w:rPr/>
        <w:t>S: SINISTRA</w:t>
      </w:r>
    </w:p>
    <w:p>
      <w:pPr>
        <w:pStyle w:val="Normal"/>
        <w:rPr/>
      </w:pPr>
      <w:r>
        <w:rPr/>
        <w:t>D: DESTR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5:41:00Z</dcterms:created>
  <dc:creator>User</dc:creator>
  <dc:description/>
  <cp:keywords/>
  <dc:language>en-US</dc:language>
  <cp:lastModifiedBy>User</cp:lastModifiedBy>
  <dcterms:modified xsi:type="dcterms:W3CDTF">2017-08-02T15:55:00Z</dcterms:modified>
  <cp:revision>1</cp:revision>
  <dc:subject/>
  <dc:title>I COMANDI PER SCRIVERE LA PAROLA “PAPA”DOVREBBERO ESSERE QUESTI:</dc:title>
</cp:coreProperties>
</file>